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истема мероприятий муниципальной програм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500"/>
        <w:gridCol w:w="1188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Исполнитель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показатель (номер целевого показателя из паспорта муниципальной программы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 (тыс. руб.)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2"/>
              </w:rPr>
              <w:t>Цель 1: Повышение уровня и качества жизни отдельных категорий граждан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овышение доходов и потребительских возможностей малоимущего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особия на ребенка семьям, среднедушевой доход в которых не превышает величину прожиточного минимума, установленного в Челябин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96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00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125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областного единовременного пособия при рождении реб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6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6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63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ая денежная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ыпла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огодетным семьям на оплату услуг ЖК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60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5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4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 84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 245,3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6,3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овышение доходов и потребительских возможностей отдельных категорий граждан, имеющих заслуги перед государством, и граждан, переживших ли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мер социальной поддержки реабилитированным лицам и лицам, признанным пострадавшими от политических репре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27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3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39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 социальной поддержки ветеранов труда и тружеников ты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49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 5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56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р социальной поддержки гражданам, имеющим звание «Ветеран труда Челябинской обла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17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1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205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олнительные меры социальной поддержки детей погибших участников ВОВ и приравненных к ним л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7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7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ые денежные выплаты для оплаты жилищно-коммунальных услуг федеральным льготник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91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9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90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 граждан, работающих и проживающих в сельских населенных пунктах и рабочих поселках Челяби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женщинам – участникам ВОВ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ицам, награжденным знаком «Житель блокадного Ленинграда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диноко проживающим ветеранам, достигшим 80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 xml:space="preserve">Продолжение таблицы </w:t>
      </w:r>
      <w:r>
        <w:rPr/>
        <w:t>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779"/>
        <w:gridCol w:w="40"/>
        <w:gridCol w:w="1699"/>
        <w:gridCol w:w="1331"/>
        <w:gridCol w:w="1727"/>
        <w:gridCol w:w="1739"/>
        <w:gridCol w:w="1439"/>
        <w:gridCol w:w="1499"/>
        <w:gridCol w:w="1194"/>
      </w:tblGrid>
      <w:tr>
        <w:trPr>
          <w:trHeight w:val="3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ая денежная выплата гражданам, награжденным нагрудным знаком «Почетный донор СССР», «Почетный донор Росси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дера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0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9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20,9</w:t>
            </w:r>
          </w:p>
        </w:tc>
      </w:tr>
      <w:tr>
        <w:trPr>
          <w:trHeight w:val="1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расходов на уплату взноса на капитальный ремонт отдельным категориям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3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2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19,6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Предоставление социальных гарантий отдельным категориям гражда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социального пособия на погребение и возмещение расходов по гарантийному перечню услуг по погребению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7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7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7,9</w:t>
            </w:r>
          </w:p>
        </w:tc>
      </w:tr>
      <w:tr>
        <w:trPr>
          <w:trHeight w:val="6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ство и управление в сфере социальной защиты населения округ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58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58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58,7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2: Профилактика безнадзорности и правонарушений несовершеннолетних в рамках проведения эффективной реабилитации и адаптации детей, находящихся в сложной жизненной ситуации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Улучшение качества жизни детей-сирот и детей, оставшихся без попечения родител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на содержание ребенка в семье опекуна и приемной семье, оплата труда приемного родител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311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070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858,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осуществление деятельности по опеке и попечительств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42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42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4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78"/>
        <w:gridCol w:w="1738"/>
        <w:gridCol w:w="1330"/>
        <w:gridCol w:w="1726"/>
        <w:gridCol w:w="1738"/>
        <w:gridCol w:w="1438"/>
        <w:gridCol w:w="1501"/>
        <w:gridCol w:w="119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 Содержание и обеспечение деятельности  ЦПД на социальную поддержку детей-сирот и детей, оставшихся без попечения родителей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еспечение деятельности  ЦПД  на социальную поддержку детей-сирот и детей, оставшихся без попечения родите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76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15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566,1</w:t>
            </w:r>
          </w:p>
        </w:tc>
      </w:tr>
      <w:tr>
        <w:trPr>
          <w:trHeight w:val="461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3: Улучшение качества жизни граждан пожилого возраста, инвалидов, неблагополучных семей с детьми, детей-сирот и детей, оставшихся без попечения родителей, через социальное обслуживание</w:t>
            </w:r>
          </w:p>
        </w:tc>
      </w:tr>
      <w:tr>
        <w:trPr>
          <w:trHeight w:val="285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редоставление услуг по социальному обслуживанию для пожилых и инвалидов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государственных гарантий прав граждан  на получение социальных услуг, нуждающихся в постоянном или временном нестационарном обслуживани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 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68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42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789,5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пециализированного автотранспорта для муниципальных учре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6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ереданных государственных полномочий по социальному обслуживанию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технических средств реабилитации для пункта проката муниципальных учреждений системы социальной защиты насе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76"/>
        <w:gridCol w:w="1738"/>
        <w:gridCol w:w="1331"/>
        <w:gridCol w:w="1726"/>
        <w:gridCol w:w="1738"/>
        <w:gridCol w:w="1439"/>
        <w:gridCol w:w="1415"/>
        <w:gridCol w:w="87"/>
        <w:gridCol w:w="1198"/>
      </w:tblGrid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редоставление временного приюта несовершеннолетним, попавшим в трудную жизненную ситуацию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государственных гарантий прав граждан на предоставление временного приюта несовершеннолетним, попавшим в трудную жизненную ситуац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81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327 ,8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58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сударственной экспертизы проектно-сметной документации  на ремонт отопительной систе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местного самоупр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0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41,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41,2</w:t>
            </w:r>
          </w:p>
        </w:tc>
      </w:tr>
      <w:tr>
        <w:trPr>
          <w:trHeight w:val="2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ереданных полномочий по назначению государственной социальной помощи, в том числе на основании социального контра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>Окончание</w:t>
      </w:r>
      <w:r>
        <w:rPr/>
        <w:t xml:space="preserve"> таблицы 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76"/>
        <w:gridCol w:w="1738"/>
        <w:gridCol w:w="1331"/>
        <w:gridCol w:w="1726"/>
        <w:gridCol w:w="1738"/>
        <w:gridCol w:w="1439"/>
        <w:gridCol w:w="1415"/>
        <w:gridCol w:w="1285"/>
      </w:tblGrid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ереданных государственных полномочий по назначению гражданам единовременной социальной выплаты на оплату приобретения внутридомового газового оборудования (возмещение расходов на оплату такого оборудования) и оплату работ по его установке и формированию электронных реестров для зачисления денежных средств на счета физических лиц в кредитных организация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щита и аттестация информационных систем персональных данных УСЗН в соответствии с требованиями защиты информации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 00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 318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 633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Главы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50" w:leader="none"/>
          <w:tab w:val="left" w:pos="13892" w:leader="none"/>
          <w:tab w:val="left" w:pos="14175" w:leader="none"/>
        </w:tabs>
        <w:outlineLvl w:val="0"/>
        <w:rPr/>
      </w:pPr>
      <w:r>
        <w:rPr>
          <w:sz w:val="26"/>
          <w:szCs w:val="26"/>
        </w:rPr>
        <w:t xml:space="preserve">по социальному развитию                                                                                                                                                                   С.В. Логанова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993" w:footer="0" w:bottom="902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40:00Z</dcterms:created>
  <dc:creator>sannikova</dc:creator>
  <dc:description/>
  <dc:language>en-US</dc:language>
  <cp:lastModifiedBy>Лехновская Ирина Евгеньевна</cp:lastModifiedBy>
  <cp:lastPrinted>2022-03-22T13:40:00Z</cp:lastPrinted>
  <dcterms:modified xsi:type="dcterms:W3CDTF">2022-03-22T08:40:00Z</dcterms:modified>
  <cp:revision>2</cp:revision>
  <dc:subject/>
  <dc:title>Приложение</dc:title>
</cp:coreProperties>
</file>