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03.2022 № 818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   внесении     изменений   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ого городского округ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29.10.2021 № 2598-п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в целях реализации муниципальной программы «Развитие системы социальной защиты населения Копейского городского округа», утвержденной постановлением администрации Копейского городского округа от 29.10.2021 № 2598-п,  администрация Копейского городского округа  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Развитие системы социальной защиты населения Копейского городского округа» (далее – муниципальная программа), утвержденную постановлением администрации Копейского городского округа  от 29.10.2021 № 2598-п «Об утверждении муниципальной программы                 «Развитие системы социальной защиты населения Копейского городского округа»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ункт 5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 Объемы бюджетных ассигновани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ового обеспечения муниципальной программы                  в 2022-2024 годах составит 2 604 958,5 тыс. рублей, в том числе: 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620"/>
        <w:gridCol w:w="1980"/>
        <w:gridCol w:w="1677"/>
        <w:gridCol w:w="1842"/>
      </w:tblGrid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(тыс. рублей)</w:t>
            </w:r>
          </w:p>
        </w:tc>
      </w:tr>
      <w:tr>
        <w:trPr>
          <w:trHeight w:val="4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 74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31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 007,1</w:t>
            </w:r>
          </w:p>
        </w:tc>
      </w:tr>
      <w:tr>
        <w:trPr>
          <w:trHeight w:val="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" w:hanging="7"/>
              <w:jc w:val="center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 27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00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 318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  </w:t>
            </w: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 8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72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 633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5 0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9 89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 0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 604 958,5»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Style w:val="FontStyle11"/>
          <w:b w:val="false"/>
          <w:b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к муниципальной программе изложить в новой редакции (приложение к настоящему постановле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тделу пресс-службы администрации Копейского городского округа    (Чабан Н.В.) опубликовать настоящее постановление в порядке, установленном для официального опубликования муниципальных правовых актов и разместить на сайте администрации Копейского городского округа в сети Интер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тделу бухгалтерского учета и отчетности администрации Копейского городского округа (Шульгина И.Ю.) возместить расходы, связанные                              с опубликованием, за счет средств, предусмотренных на эти цел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настоящего постановления возложить на заместителя Главы городского округа по социальному развитию Логанову С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                                                                     А.М. Фалейчик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40:00Z</dcterms:created>
  <dc:creator>sannikova</dc:creator>
  <dc:description/>
  <cp:keywords/>
  <dc:language>en-US</dc:language>
  <cp:lastModifiedBy>Лехновская Ирина Евгеньевна</cp:lastModifiedBy>
  <cp:lastPrinted>2022-03-04T09:50:00Z</cp:lastPrinted>
  <dcterms:modified xsi:type="dcterms:W3CDTF">2022-03-22T08:42:00Z</dcterms:modified>
  <cp:revision>3</cp:revision>
  <dc:subject/>
  <dc:title/>
</cp:coreProperties>
</file>